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各学位评定分委员会授予学位人数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）</w:t>
      </w:r>
    </w:p>
    <w:p>
      <w:pPr>
        <w:pStyle w:val="Normal"/>
        <w:rPr/>
      </w:pPr>
      <w:r>
        <w:rPr/>
      </w:r>
    </w:p>
    <w:tbl>
      <w:tblPr>
        <w:tblW w:w="79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40"/>
        <w:gridCol w:w="1440"/>
      </w:tblGrid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位评定分委员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硕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博士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土木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械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气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科学与技术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管理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交通运输与物流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与设计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材料科学与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命科学与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物理科学与技术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力学学位评定分委员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语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地球科学与环境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文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管理与政法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数学学位评定分委员会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马克思主义学位评定分委员会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7:00Z</dcterms:created>
  <dc:creator>litao</dc:creator>
  <dc:description/>
  <cp:keywords/>
  <dc:language>en-US</dc:language>
  <cp:lastModifiedBy>黄亚楠</cp:lastModifiedBy>
  <dcterms:modified xsi:type="dcterms:W3CDTF">2017-06-29T09:17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